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  <w:lang w:val="fr-FR" w:eastAsia="en-US"/>
        </w:rPr>
      </w:pPr>
      <w:r>
        <w:rPr>
          <w:b/>
          <w:color w:val="000000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color w:val="FF0000"/>
          <w:u w:val="single"/>
          <w:lang w:val="fr-FR" w:eastAsia="en-US"/>
        </w:rPr>
      </w:pPr>
      <w:r>
        <w:rPr>
          <w:b/>
          <w:color w:val="FF0000"/>
          <w:u w:val="single"/>
          <w:lang w:val="fr-FR" w:eastAsia="en-US"/>
        </w:rPr>
      </w:r>
    </w:p>
    <w:p>
      <w:pPr>
        <w:pStyle w:val="Normal"/>
        <w:rPr>
          <w:color w:val="FF0000"/>
          <w:lang w:val="fr-FR" w:eastAsia="en-US"/>
        </w:rPr>
      </w:pPr>
      <w:r>
        <w:rPr>
          <w:color w:val="FF0000"/>
          <w:lang w:val="fr-FR" w:eastAsia="en-US"/>
        </w:rPr>
      </w:r>
    </w:p>
    <w:p>
      <w:pPr>
        <w:pStyle w:val="Normal"/>
        <w:rPr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>DENUMIRE  PRESTATOR</w:t>
      </w:r>
      <w:r>
        <w:rPr>
          <w:color w:val="000000"/>
          <w:lang w:val="fr-FR" w:eastAsia="en-US"/>
        </w:rPr>
        <w:t xml:space="preserve"> :…………………………………………………………………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0"/>
        <w:gridCol w:w="900"/>
        <w:gridCol w:w="1260"/>
        <w:gridCol w:w="1080"/>
        <w:gridCol w:w="1440"/>
      </w:tblGrid>
      <w:tr>
        <w:trPr>
          <w:trHeight w:val="7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C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NUMIRE SERVIC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UNITAR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PRET</w:t>
              <w:br/>
              <w:t>TOTAL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TERMEN PRESTA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(*)</w:t>
            </w:r>
          </w:p>
        </w:tc>
      </w:tr>
      <w:tr>
        <w:trPr>
          <w:trHeight w:val="431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o-RO" w:eastAsia="en-US"/>
              </w:rPr>
              <w:t>Diagnoza defectiuni sistem de avertizare incendiu ESSER  aferent Centralei cu Ciclu Combinat din CTE VEST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ul de diagnoza  va contine urmatoarele informati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icarea cauzelor defectiunilo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eventualelor componente defecte ce trebuie inlocui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ile necesare pentru readucerea centralei de avertizare ESSER la parametri normali de functionare (reinstalari de programe, reconfigurari, calibrari, etc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eventuale puncte slabe existente si care trebuie luate in considerare ( lista minimala a eventualelor componente ce trebuie sa existe in stocul CTE VEST , etc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pectiva unei bune functionari in continuare a centralei de avertizare ( garantia tehnica maxima ce poate fi acordata in urma prestarii serviciilor si/sau pentru inlocuirea componentelor defecte, ce tipuri de defectiuni/neconformitati  viitoare pot fi acoperite de garantia tehnica, eventuale componente ce nu mai pot fi asigurate datorita iesirii din fabricatie si, corespunzator, componentele similare compatibile 100% sau doar in conditiile unui up-date al sistemului , etc.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 concluzii utile a fi luate in consider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TOTAL lei (fara TV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  <w:lang w:val="fr-FR" w:eastAsia="en-US"/>
        </w:rPr>
      </w:pPr>
      <w:r>
        <w:rPr>
          <w:color w:val="FF0000"/>
          <w:sz w:val="22"/>
          <w:szCs w:val="22"/>
          <w:lang w:val="fr-FR" w:eastAsia="en-US"/>
        </w:rPr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  <w:t xml:space="preserve">(*) Termen  prestare solicitat de achizitor : maxim patru zile lucratoare de la data predarii frontului de lucru dar nu mai tarziu de  10 zile  de la  data perfectarii  contractului </w:t>
      </w:r>
    </w:p>
    <w:p>
      <w:pPr>
        <w:pStyle w:val="Normal"/>
        <w:rPr>
          <w:color w:val="000000"/>
          <w:sz w:val="22"/>
          <w:szCs w:val="22"/>
          <w:lang w:val="fr-FR" w:eastAsia="en-US"/>
        </w:rPr>
      </w:pPr>
      <w:r>
        <w:rPr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TEHNIC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 PRESTATOR</w:t>
            </w: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71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1. Se vor respecta in totalitate cerintele din caietul de sarcini cu anexa 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 xml:space="preserve">În oferta tehnică ofertantul va certifica realizarea serviciilor solicitate în anexa nr. 1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>3. In oferta tehnica s</w:t>
            </w:r>
            <w:r>
              <w:rPr>
                <w:color w:val="000000"/>
                <w:sz w:val="22"/>
                <w:szCs w:val="22"/>
              </w:rPr>
              <w:t xml:space="preserve">e vor înscrie în mod obligatoriu informaţii privind </w:t>
            </w:r>
            <w:r>
              <w:rPr>
                <w:b/>
                <w:color w:val="000000"/>
                <w:sz w:val="22"/>
                <w:szCs w:val="22"/>
              </w:rPr>
              <w:t xml:space="preserve">termenul de prestare </w:t>
            </w:r>
            <w:r>
              <w:rPr>
                <w:color w:val="000000"/>
                <w:sz w:val="22"/>
                <w:szCs w:val="22"/>
              </w:rPr>
              <w:t>a serviciilor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oferta tehnica ofertantul va certifica realizarea serviciilor cu personal calificat si autorizat pentru interventii  in sistemele de avertizare a incendiilor tip ESSER sau similar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>5. In oferta tehnica ofertantul va face dovada respectarii reglementarilor in vigoare referitoare la securitatea si sanatatea in munca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  <w:lang w:val="es-MX" w:eastAsia="en-US"/>
              </w:rPr>
              <w:t>6. Prestatorul trebuie sa realizeze serviciile din prezentul caiet de sarcini in conformitate cu cerintele standardului de calitate : SR EN ISO 9001/2015; SR EN ISO 140001:2015; SR OHSAS 18001:200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 xml:space="preserve">7. </w:t>
            </w:r>
            <w:r>
              <w:rPr>
                <w:sz w:val="22"/>
                <w:szCs w:val="22"/>
                <w:lang w:val="es-MX" w:eastAsia="en-US"/>
              </w:rPr>
              <w:t>Garantia tehnica: serviciile de diagnoza realizate asigura toate informatiile necesare pentru ca benefeciarul sa poata elabora o documentatie de achizitie pentru remedierea defectiunilor sistemului de avertizare incendiu tip ESER si readucerea acestuia in parametri normali de functionare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 w:eastAsia="en-US"/>
              </w:rPr>
            </w:pPr>
            <w:r>
              <w:rPr>
                <w:i/>
                <w:sz w:val="22"/>
                <w:szCs w:val="22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1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2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3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4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5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6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7. Acceptat □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i/>
                <w:color w:val="000000"/>
                <w:sz w:val="22"/>
                <w:szCs w:val="22"/>
              </w:rPr>
              <w:t>(se bifeaza varianta dorita)</w:t>
            </w:r>
          </w:p>
        </w:tc>
      </w:tr>
      <w:tr>
        <w:trPr>
          <w:trHeight w:val="55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 contra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eptat □        Neacceptat * □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t>* In cazul neacceptării modelului de contract în forma prezentată se vor menţiona eventualele obiecţiuni 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OBSERVATII :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  <w:t>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  <w:lang w:val="fr-FR" w:eastAsia="en-US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fr-FR" w:eastAsia="en-US"/>
        </w:rPr>
      </w:pPr>
      <w:r>
        <w:rPr>
          <w:b/>
          <w:color w:val="000000"/>
          <w:sz w:val="22"/>
          <w:szCs w:val="22"/>
          <w:lang w:val="fr-FR" w:eastAsia="en-US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STATO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type w:val="nextPage"/>
      <w:pgSz w:w="11906" w:h="16838"/>
      <w:pgMar w:left="1418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">
    <w:name w:val="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Style1"/>
    <w:basedOn w:val="Normal"/>
    <w:qFormat/>
    <w:pPr>
      <w:numPr>
        <w:ilvl w:val="0"/>
        <w:numId w:val="2"/>
      </w:numPr>
    </w:pPr>
    <w:rPr>
      <w:b/>
      <w:bCs/>
      <w:lang w:val="fr-FR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5:00Z</dcterms:created>
  <dc:creator>Mihaela Dobre</dc:creator>
  <dc:description/>
  <cp:keywords/>
  <dc:language>en-US</dc:language>
  <cp:lastModifiedBy>Celina Marcas</cp:lastModifiedBy>
  <cp:lastPrinted>2013-10-16T08:51:00Z</cp:lastPrinted>
  <dcterms:modified xsi:type="dcterms:W3CDTF">2016-11-01T05:59:00Z</dcterms:modified>
  <cp:revision>36</cp:revision>
  <dc:subject/>
  <dc:title>DENUMIRE PRODUS</dc:title>
</cp:coreProperties>
</file>